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</w:rPr>
          <w:t>http://www.rw.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каз БЧ от 12.09.2017 № 897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(На основании приказа от 12.09.2017 № 897 НЗ соответствующее дополнение внесено в пункт 10 раздела 2 приложения 3 Тарифной политики СНГ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 Установить с 13.09.2017 по 31.12.2017 на перевозки, исчисляемые в соответствии с постановлением Минэкономики от 23.04.2013 № 26, эфиров, ацеталей (ЕТСНГ 725) в вагоне-цистерне грузоотправителя, грузополучателя по маршруту Осиновка (эксп.) — Гудогай (эксп.) фиксированную тарифную ставку 17,0 долл. США/тонн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2. Установить с 13.09.2017 по 31.12.2017 на перевозки, исчисляемые в соответствии с Тарифной политикой железных дорог государств - участников СНГ на перевозки грузов в международном сообщении на 2017 фрахтовый год, стекла (ГНГ 7005) в вагоне грузоотправителя, грузополучателя по маршруту Осиновка (эксп.) — Гудогай (эксп.) фиксированную тарифную ставку 9,5 долл. США/тонну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11:39:00Z</dcterms:created>
  <dc:creator>Semen</dc:creator>
  <dc:description/>
  <cp:keywords/>
  <dc:language>en-US</dc:language>
  <cp:lastModifiedBy>Semen</cp:lastModifiedBy>
  <dcterms:modified xsi:type="dcterms:W3CDTF">2017-09-13T12:45:00Z</dcterms:modified>
  <cp:revision>4</cp:revision>
  <dc:subject/>
  <dc:title>С вкбсайта БЧ http://www</dc:title>
</cp:coreProperties>
</file>